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5. februára 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novanie riaditeľa DSS  a zariadenia pre seniorov Kaštieľ, Stupa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ateriál predkladá:</w:t>
        <w:tab/>
        <w:tab/>
        <w:tab/>
        <w:tab/>
        <w:tab/>
        <w:tab/>
        <w:t>Materiál obsah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Vladimír Bajan</w:t>
        <w:tab/>
        <w:t xml:space="preserve"> </w:t>
        <w:tab/>
        <w:tab/>
        <w:tab/>
        <w:tab/>
        <w:tab/>
        <w:t>1. Návrh uznese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edseda BSK</w:t>
        <w:tab/>
        <w:t xml:space="preserve"> </w:t>
        <w:tab/>
        <w:tab/>
        <w:tab/>
        <w:tab/>
        <w:tab/>
        <w:t>2. Dôvodová správa</w:t>
      </w:r>
    </w:p>
    <w:p>
      <w:pPr>
        <w:pStyle w:val="Normal"/>
        <w:ind w:left="5664" w:hanging="56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Vladislav Dzúri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Úradu B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covateľ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Gabriela Poliačik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úca oddelenia riad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ľudských zdrojov a miez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január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  <w:t>Návrh uznesenia</w:t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. /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 25.2.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menuje</w:t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funkcie riaditeľky Domova sociálnych služieb a zariadenia pre seniorov Kaštieľ, Hlavná 13, 900 31 Stupava Mgr Pavla Podmajerského od 1. 3. 2009.</w:t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ôvodová správa</w:t>
      </w:r>
    </w:p>
    <w:p>
      <w:pPr>
        <w:pStyle w:val="Normal"/>
        <w:jc w:val="center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pacing w:val="70"/>
          <w:sz w:val="22"/>
          <w:szCs w:val="22"/>
        </w:rPr>
      </w:pPr>
      <w:r>
        <w:rPr>
          <w:rFonts w:cs="Arial" w:ascii="Arial" w:hAnsi="Arial"/>
          <w:spacing w:val="70"/>
          <w:sz w:val="22"/>
          <w:szCs w:val="22"/>
        </w:rPr>
      </w:r>
    </w:p>
    <w:p>
      <w:pPr>
        <w:pStyle w:val="Normal"/>
        <w:rPr>
          <w:rFonts w:ascii="Arial" w:hAnsi="Arial" w:cs="Arial"/>
          <w:spacing w:val="70"/>
          <w:sz w:val="22"/>
          <w:szCs w:val="22"/>
        </w:rPr>
      </w:pPr>
      <w:r>
        <w:rPr>
          <w:rFonts w:cs="Arial" w:ascii="Arial" w:hAnsi="Arial"/>
          <w:spacing w:val="7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odľa § 11 ods. 2, písm. h) zákona č. 302/2001 Z. z. o samosprávnych krajoch Zastupiteľstvo Bratislavského samosprávneho kraja na návrh predsedu menuje a odvoláva riaditeľov organizácií v zriaďovateľskej pôsobnosti samosprávneho kraja. V prípade DSS sa zákonom nevyžaduje uskutočnenie  výberového kona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Navrhovaný kandidát na menovanie do funkcie riaditeľa DSS  a zariadenia pre seniorov Kaštieľ, Stupava p. Mgr. Pavol Podmajerský je absolventom katedry sociálnej práce Pedagogickej fakulty Univerzity Komenského v Bratislave. Prax v sociálnej oblasti získal počas 13-ročného pôsobenia vo funkcii výkonného prezidenta občianskeho združenia Združenie abstinentov Slovenska. V súvislosti s výkonom tejto funkcie zabezpečoval riadenia ľudských zdrojov, riadil projektové aktivity, vykonával prácu sociálneho poradc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gr. Pavol Podmajerský bol výberovou komisiou najlepšie hodnoteným uchádzačom vo výberovom konaní, ktoré bolo vyhodnotené 4.2.2009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Doterajšia prax, dosiahnuté vzdelanie  i odborné vedomosti p. Mgr. Pavla Podmajerského, ktoré preukázal na výberovom konaní  dávajú predpoklad, že menovaním do funkcie riaditeľa získa zariadenie štatutára, ktorý dokáže napĺňať jeho úlohy a ciel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Meno 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Mgr. Pavol Podmajerský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ydlisko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hožní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k  narode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5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iahnuté vzdelani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dagogická fakulta UK Bratisla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3 - 200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covná  kariér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rPr/>
      </w:pPr>
      <w:r>
        <w:rPr>
          <w:rFonts w:cs="Arial" w:ascii="Arial" w:hAnsi="Arial"/>
          <w:sz w:val="22"/>
          <w:szCs w:val="22"/>
        </w:rPr>
        <w:t xml:space="preserve">1980 - 2002                                      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úci zmeny                              </w:t>
        <w:tab/>
        <w:t>Cementáreň Rohožník</w:t>
      </w:r>
    </w:p>
    <w:p>
      <w:pPr>
        <w:pStyle w:val="Normal"/>
        <w:ind w:left="108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3 – 2006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SZČO</w:t>
        <w:tab/>
        <w:tab/>
        <w:tab/>
        <w:tab/>
        <w:tab/>
        <w:t xml:space="preserve">H – servis s.r.o.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97 - </w:t>
        <w:tab/>
        <w:t>doteraz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konateľ  </w:t>
        <w:tab/>
        <w:tab/>
        <w:tab/>
        <w:tab/>
        <w:t>PAJOMA, s.r.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95 – doteraz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ident</w:t>
        <w:tab/>
        <w:tab/>
        <w:tab/>
        <w:tab/>
        <w:t>Združenie abstinentov Slovenska, o.z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4:26:00Z</dcterms:created>
  <dc:creator>kpaxnerova</dc:creator>
  <dc:description/>
  <cp:keywords/>
  <dc:language>en-US</dc:language>
  <cp:lastModifiedBy>kpaxnerova</cp:lastModifiedBy>
  <cp:lastPrinted>2009-02-17T15:51:00Z</cp:lastPrinted>
  <dcterms:modified xsi:type="dcterms:W3CDTF">2009-02-17T15:18:00Z</dcterms:modified>
  <cp:revision>2</cp:revision>
  <dc:subject/>
  <dc:title>Zastupiteľstvo Bratislavského samosprávneho kraja</dc:title>
</cp:coreProperties>
</file>